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290"/>
        <w:gridCol w:w="4896"/>
        <w:gridCol w:w="614"/>
        <w:gridCol w:w="622"/>
        <w:gridCol w:w="389"/>
        <w:gridCol w:w="3827"/>
        <w:gridCol w:w="709"/>
        <w:gridCol w:w="1876"/>
      </w:tblGrid>
      <w:tr>
        <w:trPr/>
        <w:tc>
          <w:tcPr>
            <w:tcW w:w="1653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9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5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1653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PRIJEM SIROVINE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RIJEM MATERIJALA ZA PAKIRANJE</w:t>
            </w:r>
          </w:p>
        </w:tc>
        <w:tc>
          <w:tcPr>
            <w:tcW w:w="12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Biološka: </w:t>
            </w:r>
          </w:p>
        </w:tc>
        <w:tc>
          <w:tcPr>
            <w:tcW w:w="48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isutnost i rast mikroorganizama  u hrani koja se zaprima.</w:t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</w:rPr>
              <w:t xml:space="preserve">Prisutni mikroorganizmi će porasti ako je temperatura dostave previsoka. </w:t>
            </w:r>
          </w:p>
        </w:tc>
        <w:tc>
          <w:tcPr>
            <w:tcW w:w="6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2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uvjetnosti isporuke (temperatura hrane, deklaracija, ambalaža, rok trajanja)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 za prijem hrane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minimaliziranje vremena manipulacije hranom do skladištenja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1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- postoji mogućnost da se opasnost neće smanjiti niti ukloniti u sljedećim koracima</w:t>
            </w:r>
          </w:p>
        </w:tc>
      </w:tr>
      <w:tr>
        <w:trPr>
          <w:trHeight w:val="699" w:hRule="atLeast"/>
        </w:trPr>
        <w:tc>
          <w:tcPr>
            <w:tcW w:w="165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Biološka: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stek roka trajanja kod većine hrane je kvalitativne prirode zbog kontaminacije mikroorganizmima.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avezna kontrola roka trajanja hrane pri prijemu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edukacija zaposlenika za prijem hr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29" w:hRule="atLeast"/>
        </w:trPr>
        <w:tc>
          <w:tcPr>
            <w:tcW w:w="165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Kemijska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isutnost toksina, ostataka veterinarskih lijekova, tvari iz ambalaže (teški metali), sredstava za pranje i dezinfekciju, sredstava za suzbijanje štetočin</w:t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</w:rPr>
              <w:t>Prisutnost mikrobiološke kontaminacije potencira produkciju toksina u hrani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 dostava popratne dokumentacije (analitička izvješća) od strane dobavljač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  <w:tr>
        <w:trPr/>
        <w:tc>
          <w:tcPr>
            <w:tcW w:w="165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isutnost stranih onečišćenja u hrani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ljiva fizička onečišćenja u hrani mogu se eliminirati prilikom prijema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 za prijem hra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oguće uklanjanje onečišćenja u kasnijim koracim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291"/>
        <w:gridCol w:w="4979"/>
        <w:gridCol w:w="594"/>
        <w:gridCol w:w="601"/>
        <w:gridCol w:w="347"/>
        <w:gridCol w:w="3827"/>
        <w:gridCol w:w="709"/>
        <w:gridCol w:w="1876"/>
      </w:tblGrid>
      <w:tr>
        <w:trPr/>
        <w:tc>
          <w:tcPr>
            <w:tcW w:w="165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70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87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5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KLADIŠTENJE</w:t>
            </w:r>
          </w:p>
        </w:tc>
        <w:tc>
          <w:tcPr>
            <w:tcW w:w="12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49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Rast mikroorganizama uslijed neadekvatne temperature skladištenja 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Rast mikroorganizama potenciran je u idealnim uvjetima temperature i vremena. Na temperaturu rashladnih uređaja, tj. hrane u njima može utjecati smještaj rashladnih uređaja u blizini izvora topline te nepravilno učestalo otvaranje vrata uređaja. </w:t>
            </w:r>
          </w:p>
        </w:tc>
        <w:tc>
          <w:tcPr>
            <w:tcW w:w="5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uvjetnost skladište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temperature i vremena skladištenja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roka traja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FF"/>
                <w:sz w:val="18"/>
                <w:szCs w:val="18"/>
              </w:rPr>
              <w:t>KT 2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t mikroorganizama uslijed isteka roka trajanj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ek roka trajanja kod većine hrane je kvalitativne prirode zbog kontaminacije mikroorganizmim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5" w:leader="none"/>
              </w:tabs>
              <w:snapToGrid w:val="false"/>
              <w:ind w:left="125" w:hanging="125"/>
              <w:rPr/>
            </w:pPr>
            <w:r>
              <w:rPr>
                <w:sz w:val="18"/>
                <w:szCs w:val="18"/>
              </w:rPr>
              <w:t>kontrola roka trajanja (FIFO i FEF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5" w:leader="none"/>
              </w:tabs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Biološka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iz prostora, s ruku zaposlenika i oprem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nje i dezinfekcija prostora, opre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Kemijska: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odukcija toksina od mikroorganizama prisutnih u hrani.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isutnost mikrobiološke kontaminacije potencira produkciju toksina u hrani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uvjetnost skladište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temperature i vremena skladištenja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roka traja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Kontaminacija sredstvima za pranje i dezinfekciju.Hrana nije adekvatno zaštićena odnosno uskladišten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se sredstava nalaze neposredno uz hranu ili pranje i dezinfekcija nije ispravno provedeno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kladištenje sredstava za pranje i dezinfekciju odvojeno od hra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vilna upotreba sredstava za pranje i dezinfekcij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011"/>
        <w:gridCol w:w="588"/>
        <w:gridCol w:w="604"/>
        <w:gridCol w:w="318"/>
        <w:gridCol w:w="3827"/>
        <w:gridCol w:w="709"/>
        <w:gridCol w:w="1876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70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87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ODMRZAVANJ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u rashladnom uređaj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t mikroorganizama uslijed neadekvatne temperature otapa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i higijena zaposlenika Kontrola temperature tijekom odmrzavanja hr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rodukcija toksina od mikroorganizama prisutnih u hrani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vilno provođenje odmrzavan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ODMRZAVANJ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u mikrovalnoj pećnici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Biološka: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ast mikroorganizama uslijed neadekvatne temperature odmrzava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iz prostora, s ruku zaposlenika i opreme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i zaposlenika Kontrola temperature tijekom odmrzavanja hrane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cija toksina od mikroorganizama prisutnih u hrani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pravilno provođenje odmrzavanj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ODMRZAVANJ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u mediju (hladna voda u namjenskoj posudi, tekuća hladna voda)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ast mikroorganizama uslijed neadekvatne temperature odmrzava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iz medija (vode), s ruku zaposlenika i opreme.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i zaposlenika Kontrola temperature tijekom odmrzavanja hrane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cija toksina od mikroorganizama prisutnih u hrani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 pravilno provođenje odmrzavanj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PREDPRIPREMA SIROVIN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deambalažiranj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pranje i slične pripremne radnje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zdvajanje svih inicijalnih onečišćenja iz hra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, od osoblja koje obavlja proces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aci ambalaže 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aostajanje mikroorganizama iz prljavštine tijekom pranj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sutnost mikroorganizama u dodatnim sastojcim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 u skladu s DHP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PREDPRIPREMA SIROVIN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prosijavanj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(strojno i ručno prosijavanje)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tećenje si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sit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nečišćenje od opreme i pribo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hanička oštećenja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- provođenje pranja i dezinfekcije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ispravnosti sita i 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akrsna kontaminacija mikroorganizama od strane osoblj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prostora i opreme Rad u skladu s DHP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92"/>
        <w:gridCol w:w="602"/>
        <w:gridCol w:w="602"/>
        <w:gridCol w:w="325"/>
        <w:gridCol w:w="3827"/>
        <w:gridCol w:w="598"/>
        <w:gridCol w:w="1987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59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DODAVANJE ADITIVA I ZAČIN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pribora, opreme i ruku zaposlenika.</w:t>
            </w:r>
          </w:p>
        </w:tc>
        <w:tc>
          <w:tcPr>
            <w:tcW w:w="6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opreme</w:t>
            </w:r>
          </w:p>
        </w:tc>
        <w:tc>
          <w:tcPr>
            <w:tcW w:w="59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Biološka: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Kontaminacija mikroorganizmima koji su prisutni u dodanim sastojcima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dani sastojci su prethodno prošli prijemnu kontrolu.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ntrola uvjetnosti isporuke (temperatura hrane, deklaracija, ambalaža, rok trajanja, prateća dokumentacij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sredstvima za pranje i dezinfekciju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se sredstava nalaze neposredno uz hranu ili pranje i dezinfekcija nije ispravno provedeno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vojeno skladištenje sredstava za pranje i dezinfekcij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vilno provođenje pranja i dezinfekcij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FF"/>
                <w:sz w:val="18"/>
                <w:szCs w:val="18"/>
              </w:rPr>
              <w:t>Kemijska:</w:t>
            </w:r>
            <w:r>
              <w:rPr>
                <w:color w:val="0000FF"/>
                <w:sz w:val="18"/>
                <w:szCs w:val="18"/>
              </w:rPr>
              <w:t>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Prevelika količina dodanih aditiva i začina u smjesi 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Ako se ne poštuju upute na deklaraciji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upotreba Receptur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aćenje količine dodanih smjes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FF"/>
                <w:sz w:val="18"/>
                <w:szCs w:val="18"/>
              </w:rPr>
              <w:t>Fizička:</w:t>
            </w:r>
            <w:r>
              <w:rPr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FF"/>
                <w:sz w:val="18"/>
                <w:szCs w:val="18"/>
              </w:rPr>
              <w:t>Neispravnost vage.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Ako se vaga redovito ne održava, kalibrira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 kalibracija vag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ZAMJES TIJEST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tećenje si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si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ečišćenje od opreme i pribor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hanička oštećenja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- provođenje pranja i dezinfekcije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ispravnosti opreme i pribora i  prisutnosti onečišćenja.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akrsna kontaminacija mikroorganizama od strane osoblj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 u skladu s DHP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Kontaminacija sredstvima za pranje i dezinfekciju Ako se sredstava nalaze neposredno uz hranu ili pranje i dezinfekcija nije ispravno proveden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vilno provođenje pranja i dezinfekcij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FERMENTIRANJE TIJESTA U MASI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ispravnosti opreme i pribora i  prisutnosti onečišćenja.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 u skladu s DHP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Kontaminacija sredstvima za pranje i dezinfekciju Ako se sredstava nalaze neposredno uz hranu ili pranje i dezinfekcija nije ispravno proveden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vilno provođenje pranja i dezinfekcij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DIJELJENJE TIJEST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(ručno ili strojno)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ečišćenje od opreme i pribora, onečišćenje od opreme i pribora 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ođenje pranja i dezinfekcije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ispravnosti opreme i pribora i 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Biološka: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 u skladu s DHP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taminacija sredstvima za pranje i dezinfekciju Kontaminacija ostacima ulja od opreme kod strojnog dijeljenja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se sredstava nalaze neposredno uz hranu ili pranje i dezinfekcija nije ispravno proveden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vilno provođenje pranja i dezinfekcij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INTERMEDIJARNA FERMENTACIJ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 Rad u skladu s DHP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provođenje pranja i dezinfekcije prostora i opre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taminacija sredstvima za pranje i dezinfekciju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se sredstava nalaze neposredno uz hranu ili pranje i dezinfekcija nije ispravno proveden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 pravilno provođenje pranja i dezinfekcij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52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41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OBLIKOVANJE, KALUPLJENJE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prostora i opre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Kontaminacija sredstvima za pranje i dezinfekciju ako se sredstava nalaze neposredno uz hranu ili pranje i dezinfekcija nije ispravno provedeno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sredstvima za prskanje kalup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 pravilno provođenje pranja i dezinfekcij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52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41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ZAVRŠNA FERMENTACIJA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(košarica)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površina u  fermentacijskoj komori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taminacija mikroorganizmima s ruku zaposlenika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 Rad u skladu s DH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prostora i opre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Kontaminacija sredstvima za pranje i dezinfekciju, ako se sredstava nalaze neposredno uz hranu ili pranje i dezinfekcija nije ispravno proveden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 pravilno provođenje pranja i dezinfekcij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52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41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ZAREZIVANjE, PREMAZIVANjE, DODAVANjE SASTOJAKA)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(nož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ošenje nečistoća iz sirovina (sjemenke, jaja i sl.)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 i ispravnosti opreme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površina u fermentacijskoj komori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prostora i opre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DODAVANjE SASTOJAKA ZA PIZZU)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taminacija mikroorganizmima s površina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sirovina (sastojak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prostora i opre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TERMIČKA OBRAD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pečenje piz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eživljavanje mikroorganizama uslijed nedostatne temperature i vremena pečenj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rad u skladu s DHP i DPP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- postoji mogućnost da se opasnost neće smanjiti niti ukloniti u sljedećim koracim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TERMIČKA OBRAD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prženje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preživljavanje mikroorganizama uslijed nedostatne temperature i vremena prženja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ovođenje pranja i dezinfekcije prostora i opreme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4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- postoji mogućnost da se opasnost neće smanjiti niti ukloniti u sljedećim koracima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vnost spojeva nastalih kao posljedica oksidacije ulj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jena ulja u skladu s normativima iz receptur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k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HLAĐE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52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41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PAKIRANJE, UMATANJE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ambalaže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taminacija mikroorganizmima s ambalaž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dukacija i higijena zaposlenika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 u skladu s DHP i DPP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racija kemijskih tvari iz ambalaž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edukacija zaposlenika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dobavljač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52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41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TERMIČKA OBRADA PUNjE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eživljavanje mikroorganizama uslijed nedostatne temperature i vremena pečenj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ovođenje pranja i dezinfekcije prostora i opre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- postoji mogućnost da se opasnost neće smanjiti niti ukloniti u sljedećim koracim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4979"/>
        <w:gridCol w:w="594"/>
        <w:gridCol w:w="601"/>
        <w:gridCol w:w="347"/>
        <w:gridCol w:w="3827"/>
        <w:gridCol w:w="709"/>
        <w:gridCol w:w="1876"/>
      </w:tblGrid>
      <w:tr>
        <w:trPr/>
        <w:tc>
          <w:tcPr>
            <w:tcW w:w="152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41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70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87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KLADIŠTENJE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Biološka:</w:t>
            </w:r>
          </w:p>
        </w:tc>
        <w:tc>
          <w:tcPr>
            <w:tcW w:w="49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Rast mikroorganizama uslijed neadekvatne temperature skladištenja 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Rast mikroorganizama potenciran je u idealnim uvjetima temperature i vremena. </w:t>
            </w:r>
          </w:p>
        </w:tc>
        <w:tc>
          <w:tcPr>
            <w:tcW w:w="5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uvjetnost skladište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temperature i vremena skladištenja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2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Biološka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iz prostora, s ruku zaposlenika i opreme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nje i dezinfekcija prostora, opre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Kemijska: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odukcija toksina od mikroorganizama prisutnih u hrani.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isutnost mikrobiološke kontaminacije potencira produkciju toksina u hrani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uvjetnost skladište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temperature i vremena skladištenja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roka traja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ana nije adekvatno zaštićena odnosno uskladišten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sredstvima za pranje i dezinfekciju ako se sredstava nalaze neposredno uz hranu ili pranje i dezinfekcija nije ispravno provedeno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kladištenje sredstava za pranje i dezinfekciju odvojeno od hra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vilna upotreba sredstava za pranje i dezinfekcij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92"/>
        <w:gridCol w:w="602"/>
        <w:gridCol w:w="602"/>
        <w:gridCol w:w="325"/>
        <w:gridCol w:w="3827"/>
        <w:gridCol w:w="709"/>
        <w:gridCol w:w="1876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70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87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UMJEŠAVANJE SASTOJAKA ZA PUNJENJE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4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pribora, opreme i ruku zaposlenika</w:t>
            </w:r>
          </w:p>
        </w:tc>
        <w:tc>
          <w:tcPr>
            <w:tcW w:w="6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FF"/>
                <w:sz w:val="18"/>
                <w:szCs w:val="18"/>
              </w:rPr>
              <w:t>Fizička:</w:t>
            </w:r>
            <w:r>
              <w:rPr>
                <w:color w:val="0000FF"/>
                <w:sz w:val="18"/>
                <w:szCs w:val="18"/>
              </w:rPr>
              <w:t xml:space="preserve"> 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FF"/>
                <w:sz w:val="18"/>
                <w:szCs w:val="18"/>
              </w:rPr>
              <w:t>Neispravnost vage Ako se vaga redovito ne održava, kalibrira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 kalibracija va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VALjANjE TIJEST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, onečišćenje od opreme i pribora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prostora i opre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Kontaminacija sredstvima za pranje i dezinfekciju ako se sredstava nalaze neposredno uz hranu ili pranje i dezinfekcija nije ispravno proveden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vilno provođenje pranja i dezinfekcij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PUNjENjE KORE I TIJEST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opre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IZRADA NADJEV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soblja koja obavlja proces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opre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PUNjENjE DOZATORA NADJEVOM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soblja koja obavlja proces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opre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NANOŠENjE NADJEV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soblja koja obavlja proces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opre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SUŠENjE KRUH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os stranih onečišćenja tijekom sušenja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Biološka: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t mikroorganizama uslijed neadekvatne temperature suše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taminacija mikroorganizmima iz prostora, s ruku zaposlenika i opreme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opreme Kontrola temperature tijekom sušenj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MLjEVENjE KRUH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soblja koja obavlja proces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opre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o se sredstava nalaze neposredno uz hranu ili pranje i dezinfekcija nije ispravno proveden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sredstvima za pranje i dezinfekciju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ostacima ulja od opreme kod strojnog mljevenj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52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41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IZRADA SENDVIČA)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soblja koja obavlja proces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 unošenje nečistoća iz sirovina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opre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291"/>
        <w:gridCol w:w="4979"/>
        <w:gridCol w:w="594"/>
        <w:gridCol w:w="601"/>
        <w:gridCol w:w="347"/>
        <w:gridCol w:w="3827"/>
        <w:gridCol w:w="709"/>
        <w:gridCol w:w="1876"/>
      </w:tblGrid>
      <w:tr>
        <w:trPr/>
        <w:tc>
          <w:tcPr>
            <w:tcW w:w="165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70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87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52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 xml:space="preserve">SKLADIŠTENj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FF"/>
                <w:sz w:val="16"/>
                <w:szCs w:val="16"/>
              </w:rPr>
              <w:t>(na -18</w:t>
            </w:r>
            <w:r>
              <w:rPr>
                <w:color w:val="0000FF"/>
                <w:sz w:val="18"/>
                <w:szCs w:val="18"/>
              </w:rPr>
              <w:t xml:space="preserve"> °C</w:t>
            </w:r>
            <w:r>
              <w:rPr>
                <w:b/>
                <w:color w:val="0000FF"/>
                <w:sz w:val="16"/>
                <w:szCs w:val="16"/>
              </w:rPr>
              <w:t xml:space="preserve"> )</w:t>
            </w:r>
          </w:p>
        </w:tc>
        <w:tc>
          <w:tcPr>
            <w:tcW w:w="12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unos stranih onečišćenja u proizvod tijekom skladištenja</w:t>
            </w:r>
          </w:p>
        </w:tc>
        <w:tc>
          <w:tcPr>
            <w:tcW w:w="5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5" w:leader="none"/>
              </w:tabs>
              <w:snapToGrid w:val="false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provođenja proce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5" w:leader="none"/>
              </w:tabs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ka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Biološka:</w:t>
            </w:r>
          </w:p>
        </w:tc>
        <w:tc>
          <w:tcPr>
            <w:tcW w:w="49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Rast mikroorganizama uslijed neadekvatne temperature skladištenja 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Rast mikroorganizama potenciran je u idealnim uvjetima temperature i vremena. </w:t>
            </w:r>
          </w:p>
        </w:tc>
        <w:tc>
          <w:tcPr>
            <w:tcW w:w="5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uvjetnost skladište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temperature i vremena skladištenja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roka traja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2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t mikroorganizama uslijed isteka roka trajanja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5" w:leader="none"/>
              </w:tabs>
              <w:snapToGrid w:val="false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roka trajanja (FIFO i FEF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5" w:leader="none"/>
              </w:tabs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FF"/>
                <w:sz w:val="18"/>
                <w:szCs w:val="18"/>
              </w:rPr>
              <w:t>Kemijska:</w:t>
            </w:r>
            <w:r>
              <w:rPr>
                <w:color w:val="0000FF"/>
                <w:sz w:val="18"/>
                <w:szCs w:val="18"/>
              </w:rPr>
              <w:t>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Produkcija toksina od mikroorganizama prisutnih u hrani 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isutnost mikrobiološke kontaminacije potencira produkciju toksina u hrani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uvjetnost skladište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temperature i vremena skladištenja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roka traja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3"/>
      <w:gridCol w:w="10584"/>
      <w:gridCol w:w="2432"/>
    </w:tblGrid>
    <w:tr>
      <w:trPr>
        <w:trHeight w:val="23" w:hRule="atLeast"/>
      </w:trPr>
      <w:tc>
        <w:tcPr>
          <w:tcW w:w="229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5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>
              <w:b/>
            </w:rPr>
            <w:t>HACCP STUDIJA – ODREĐIVANJE KONTROLNIH (KRITIČNIH) KONTROLNIH TOČKI</w:t>
          </w:r>
        </w:p>
      </w:tc>
      <w:tc>
        <w:tcPr>
          <w:tcW w:w="24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>OKKT</w:t>
          </w:r>
        </w:p>
      </w:tc>
    </w:tr>
    <w:tr>
      <w:trPr>
        <w:trHeight w:val="23" w:hRule="atLeast"/>
      </w:trPr>
      <w:tc>
        <w:tcPr>
          <w:tcW w:w="229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hr-HR"/>
            </w:rPr>
          </w:pPr>
          <w:r>
            <w:rPr>
              <w:rFonts w:cs="Calibri" w:ascii="Calibri" w:hAnsi="Calibri"/>
              <w:b/>
              <w:sz w:val="16"/>
              <w:szCs w:val="16"/>
              <w:lang w:val="hr-HR"/>
            </w:rPr>
          </w:r>
        </w:p>
      </w:tc>
      <w:tc>
        <w:tcPr>
          <w:tcW w:w="105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Verzija: 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>1</w:t>
          </w:r>
          <w:r>
            <w:rPr>
              <w:rFonts w:cs="Calibri" w:ascii="Calibri" w:hAnsi="Calibri"/>
              <w:sz w:val="16"/>
              <w:szCs w:val="16"/>
            </w:rPr>
            <w:t>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DefaultParagraphFont1">
    <w:name w:val="Default Paragraph Font1"/>
    <w:qFormat/>
    <w:rPr/>
  </w:style>
  <w:style w:type="character" w:styleId="Heading3Char">
    <w:name w:val="Heading 3 Char"/>
    <w:qFormat/>
    <w:rPr>
      <w:b/>
      <w:bCs/>
      <w:sz w:val="22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20:15:00Z</dcterms:created>
  <dc:creator>DLS</dc:creator>
  <dc:description/>
  <cp:keywords/>
  <dc:language>en-US</dc:language>
  <cp:lastModifiedBy>Bojan Smrkulj</cp:lastModifiedBy>
  <cp:lastPrinted>2010-11-08T10:25:00Z</cp:lastPrinted>
  <dcterms:modified xsi:type="dcterms:W3CDTF">2018-10-28T08:54:00Z</dcterms:modified>
  <cp:revision>27</cp:revision>
  <dc:subject/>
  <dc:title/>
</cp:coreProperties>
</file>